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2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iod of Retirement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Mark 9:33-37; Matt. 18:1-14; 8:19-22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Pages 84-87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the disciples of Jesus disputing about on the road to Capernau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taught the disciples that being “first” in the kingdom of God means ________________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llustration did He use to emphasize the attitude they should have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 reported to Jesus that they had seen a man __________ ____ ________________ in His 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es Jesus say about one who causes “one of these little ones to stumble”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are the little one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briefly what the main point was in Jesus’ reference to the hand, foot and ey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esus illustrate the care and concern the Father has for a lost “little one”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order of actions was to be used “if a brother sins against you”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e meaning of Matt. 18:18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many times were the disciples to forgive a broth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a scribe came to Jesus saying he wanted to follow Him, what was Jesus’ respons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excuses were offered by two of the people to whom Jesus said, “Follow Me”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esus’ unbelieving brothers want Him to do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Jesus remain in Galilee despite their reques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ould the Samaritans not let Jesus stay in their territor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ames and John want to do about thi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e:  For a good summary of the life of Christ up to this point, read the “Review” on page 87.</w:t>
      </w:r>
    </w:p>
    <w:sectPr>
      <w:footerReference w:type="default" r:id="rId2"/>
      <w:type w:val="nextPage"/>
      <w:pgSz w:w="12240" w:h="15840"/>
      <w:pgMar w:left="1728" w:right="1728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2:14:00Z</dcterms:created>
  <dc:creator>Don Vines</dc:creator>
  <dc:description/>
  <dc:language>en-US</dc:language>
  <cp:lastModifiedBy>Frank D Vines</cp:lastModifiedBy>
  <cp:lastPrinted>2006-06-12T11:18:00Z</cp:lastPrinted>
  <dcterms:modified xsi:type="dcterms:W3CDTF">2006-06-14T02:49:00Z</dcterms:modified>
  <cp:revision>5</cp:revision>
  <dc:subject/>
  <dc:title>Quarter 9 Lesson 1</dc:title>
</cp:coreProperties>
</file>